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6956653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591395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8133581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9113551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4059293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